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bliczeniach przyjęto:</w:t>
                  </w:r>
                </w:p>
                <w:p>
                  <w:pPr>
                    <w:pStyle w:val="Normal"/>
                    <w:numPr>
                      <w:ilvl w:val="0"/>
                      <w:numId w:val="8"/>
                    </w:numPr>
                    <w:spacing w:lineRule="auto" w:line="240"/>
                    <w:jc w:val="both"/>
                    <w:rPr/>
                  </w:pPr>
                  <w:r>
                    <w:rPr>
                      <w:rFonts w:cs="Times New Roman" w:ascii="Times New Roman" w:hAnsi="Times New Roman"/>
                      <w:color w:val="000000"/>
                      <w:sz w:val="21"/>
                      <w:szCs w:val="21"/>
                    </w:rPr>
                    <w:t xml:space="preserve">JSFP na równi z innymi odbiorcami z obydwu wyodrębnionych grup (G i C1x) partycypują w kosztach związanych z wdrożeniem modelu inteligentnego opomiarowania. </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882646946"/>
                  <w:bookmarkStart w:id="4" w:name="__Fieldmark__0_882646946"/>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882646946"/>
                  <w:bookmarkStart w:id="6" w:name="__Fieldmark__1_882646946"/>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882646946"/>
                  <w:bookmarkStart w:id="8" w:name="__Fieldmark__2_882646946"/>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882646946"/>
                  <w:bookmarkStart w:id="10" w:name="__Fieldmark__3_882646946"/>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882646946"/>
                  <w:bookmarkStart w:id="12" w:name="__Fieldmark__4_88264694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882646946"/>
                  <w:bookmarkStart w:id="14" w:name="__Fieldmark__5_88264694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882646946"/>
                  <w:bookmarkStart w:id="16" w:name="__Fieldmark__6_88264694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882646946"/>
                  <w:bookmarkStart w:id="18" w:name="__Fieldmark__7_88264694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882646946"/>
                  <w:bookmarkStart w:id="20" w:name="__Fieldmark__8_88264694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882646946"/>
                  <w:bookmarkStart w:id="22" w:name="__Fieldmark__9_88264694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882646946"/>
                  <w:bookmarkStart w:id="24" w:name="__Fieldmark__10_88264694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882646946"/>
                  <w:bookmarkStart w:id="26" w:name="__Fieldmark__11_88264694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882646946"/>
                  <w:bookmarkStart w:id="28" w:name="__Fieldmark__12_88264694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882646946"/>
                  <w:bookmarkStart w:id="30" w:name="__Fieldmark__13_88264694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882646946"/>
            <w:bookmarkStart w:id="32" w:name="__Fieldmark__14_88264694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882646946"/>
            <w:bookmarkStart w:id="34" w:name="__Fieldmark__15_88264694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882646946"/>
            <w:bookmarkStart w:id="36" w:name="__Fieldmark__16_88264694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882646946"/>
            <w:bookmarkStart w:id="38" w:name="__Fieldmark__17_88264694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882646946"/>
            <w:bookmarkStart w:id="40" w:name="__Fieldmark__18_88264694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882646946"/>
            <w:bookmarkStart w:id="42" w:name="__Fieldmark__19_88264694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882646946"/>
            <w:bookmarkStart w:id="44" w:name="__Fieldmark__20_88264694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2:00Z</dcterms:created>
  <dc:creator/>
  <dc:description/>
  <cp:keywords/>
  <dc:language>en-US</dc:language>
  <cp:lastModifiedBy/>
  <dcterms:modified xsi:type="dcterms:W3CDTF">2019-10-28T20:00:00Z</dcterms:modified>
  <cp:revision>1</cp:revision>
  <dc:subject/>
  <dc:title/>
</cp:coreProperties>
</file>